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/>
        <w:tab/>
        <w:tab/>
        <w:tab/>
        <w:tab/>
        <w:tab/>
        <w:tab/>
        <w:t xml:space="preserve">             </w:t>
        <w:tab/>
      </w:r>
      <w:r>
        <w:rPr>
          <w:rFonts w:cs="Calibri" w:ascii="Calibri" w:hAnsi="Calibri"/>
          <w:b/>
          <w:sz w:val="22"/>
          <w:szCs w:val="22"/>
        </w:rPr>
        <w:t xml:space="preserve">ALLEGATO </w:t>
      </w:r>
      <w:r>
        <w:rPr>
          <w:rFonts w:cs="Calibri" w:ascii="Calibri" w:hAnsi="Calibri"/>
          <w:b/>
          <w:sz w:val="40"/>
          <w:szCs w:val="40"/>
        </w:rPr>
        <w:t>D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/>
          <w:sz w:val="22"/>
          <w:szCs w:val="22"/>
        </w:rPr>
        <w:t>Tonino Guerra”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P.le Lorenzo Moni, 3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47863 Novafeltria (RN)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getto: Dichiarazione di  insussistenza di cause di incompatibilità avviso di reclutament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personale esterno all’Istituto per il modulo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</w:t>
      </w:r>
      <w:r>
        <w:rPr>
          <w:rFonts w:cs="Calibri" w:ascii="Calibri" w:hAnsi="Calibri"/>
          <w:b/>
          <w:bCs/>
        </w:rPr>
        <w:t>“</w:t>
      </w:r>
      <w:r>
        <w:rPr>
          <w:rFonts w:cs="Calibri" w:ascii="Calibri" w:hAnsi="Calibri"/>
          <w:b/>
          <w:bCs/>
        </w:rPr>
        <w:t>sportello d’ascolto”</w:t>
      </w:r>
    </w:p>
    <w:p>
      <w:pPr>
        <w:pStyle w:val="Normal"/>
        <w:ind w:left="851" w:hanging="14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ROGETTO: 10.1.1.A-FESPON-EM-2017- 40 - PROGETTO DI INCLUSIONE SOCIALE E LOTTA AL DISAGIO - TITOLO PROGETTO: “DIRE, FARE…. INTEGRARE” - CUP D96D1700072000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sottoscritt_    ____________________ nato/a _____________________  il  _______________                  in relazione all’oggetto,  ai sensi del DPR 445/2000 consapevole delle sanzioni penali  in caso di dichiarazioni mendaci e della decadenza dei benefici  eventualmente conseguenti al provvedimento emanato sulla base di dichiarazioni non veritiere,  sotto la propria responsabilità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Di non trovarsi in nessuna delle condizioni di incompatibilità previste dalle disposizioni e istruzioni per l’attuazione dei PON FESR 2014/2020 </w:t>
      </w:r>
      <w:r>
        <w:rPr>
          <w:rFonts w:eastAsia="Gisha" w:cs="Calibri" w:ascii="Calibri" w:hAnsi="Calibri"/>
          <w:b/>
          <w:sz w:val="21"/>
        </w:rPr>
        <w:t>“</w:t>
      </w:r>
      <w:r>
        <w:rPr>
          <w:rFonts w:cs="Calibri" w:ascii="Calibri" w:hAnsi="Calibri"/>
        </w:rPr>
        <w:t>DIRE, FARE…. INTEGRARE”, ovvero di: 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Di non essere collegato né come socio, né come titolare a ditte o società interessate alla partecipazione alla gara di appalto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Di non essere parente o affine entro il quarto grado del Dirigente Scolastico/legale rappresentante dell’I.S.I.S.S. “Tonino Guerra” o di altro personale incaricato della valutazione dei curricula per il progetto indicato in ogget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       Fir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3:23:00Z</dcterms:created>
  <dc:creator>dsga</dc:creator>
  <dc:description/>
  <cp:keywords/>
  <dc:language>en-US</dc:language>
  <cp:lastModifiedBy>e.zavoli</cp:lastModifiedBy>
  <dcterms:modified xsi:type="dcterms:W3CDTF">2018-02-17T13:38:00Z</dcterms:modified>
  <cp:revision>4</cp:revision>
  <dc:subject/>
  <dc:title/>
</cp:coreProperties>
</file>