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  <w:sz w:val="22"/>
                    </w:rPr>
                    <w:t>fornitura, consegna, rimozione ripiani esistenti e installazione e collaudo ripiani monolite ipergres per laboratorio di biologia e armadio sicurezza filtrato ed aspirato per lo stoccaggio di prodotti chimici, acidi e basi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M4C1I3.2-2022-961-P-20356 </w:t>
                  </w:r>
                  <w:r>
                    <w:rPr>
                      <w:rFonts w:cs="Calibri" w:ascii="Calibri" w:hAnsi="Calibri"/>
                      <w:b/>
                      <w:sz w:val="22"/>
                    </w:rPr>
                    <w:t>- Titolo New generation classroom 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Importo complessivo a base d’asta: € 5.100,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>CUP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D94D22005040006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" w:ascii="Calibri" w:hAnsi="Calibri"/>
                      <w:b/>
                      <w:sz w:val="22"/>
                    </w:rPr>
                    <w:t>A0135AEF15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6"/>
      <w:r>
        <w:rPr>
          <w:rFonts w:eastAsia="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9-21T20:36:00Z</dcterms:modified>
  <cp:revision>36</cp:revision>
  <dc:subject/>
  <dc:title/>
</cp:coreProperties>
</file>